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PPowitanie jesieni – wycieczka do lasu </w:t>
      </w:r>
    </w:p>
    <w:p>
      <w:pPr>
        <w:pStyle w:val="TextBody"/>
        <w:rPr/>
      </w:pPr>
      <w:r>
        <w:rPr/>
        <w:t>Cele: Poznawanie środowiska leśnego , roślinność ( drzewa iglaste i liściaste ), charakterystyczne zwierzęta (przystosowanie do życia w określonych warunkach ).</w:t>
      </w:r>
    </w:p>
    <w:p>
      <w:pPr>
        <w:pStyle w:val="TextBody"/>
        <w:rPr/>
      </w:pPr>
      <w:r>
        <w:rPr/>
        <w:t>Zbieranie „skarbów” do kącika przyrody – żołędzie , liście.</w:t>
      </w:r>
    </w:p>
    <w:p>
      <w:pPr>
        <w:pStyle w:val="TextBody"/>
        <w:rPr/>
      </w:pPr>
      <w:r>
        <w:rPr/>
        <w:t>Inscenizacja na temat spotkania Krasnala Hałabały z Panią Jesienią.</w:t>
      </w:r>
    </w:p>
    <w:p>
      <w:pPr>
        <w:pStyle w:val="TextBody"/>
        <w:rPr/>
      </w:pPr>
      <w:r>
        <w:rPr/>
        <w:t>Poznawanie przyrody daje dziecku wiele możliwości przeżywania nowych doznań i wzbogacania wiedzy , sprzyja jego rozwojowi umysłowemu i emocjonalnemu , wpływa na jego rozwój osobowości. Każde dziecko powinno mieć możliwość poznania przyrody poprzez aktywny i bezpośredni kontakt z nią i jej zjawiskami .</w:t>
      </w:r>
    </w:p>
    <w:p>
      <w:pPr>
        <w:pStyle w:val="Tekstpodstawowyzwciciem"/>
        <w:rPr/>
      </w:pPr>
      <w:r>
        <w:rPr/>
        <w:t>Zgodnie z założeniami dzieci z przedszkola w Chmielowicach postanowiły powitać jesień bezpośrednio w środowisku przyrodniczym tzn. wyjeżdżając na wycieczkę do lasu .</w:t>
      </w:r>
    </w:p>
    <w:p>
      <w:pPr>
        <w:pStyle w:val="TextBody"/>
        <w:rPr/>
      </w:pPr>
      <w:r>
        <w:rPr/>
        <w:t>23 września autokarem wyjechaliśmy do Nadleśnictwa Prószków.</w:t>
      </w:r>
    </w:p>
    <w:p>
      <w:pPr>
        <w:pStyle w:val="TextBody"/>
        <w:rPr/>
      </w:pPr>
      <w:r>
        <w:rPr/>
        <w:t>Tam czekał na nas pan leśniczy , który poprowadził nas w głąb lasu.</w:t>
      </w:r>
    </w:p>
    <w:p>
      <w:pPr>
        <w:pStyle w:val="TextBody"/>
        <w:rPr/>
      </w:pPr>
      <w:r>
        <w:rPr/>
        <w:t>Jesienny las wyglądał przepięknie , mienił się barwnymi liśćmi, które szeleściły pod nogami , świeże powietrze sprawiło, że czuliśmy się wspaniale .</w:t>
      </w:r>
    </w:p>
    <w:p>
      <w:pPr>
        <w:pStyle w:val="TextBody"/>
        <w:rPr/>
      </w:pPr>
      <w:r>
        <w:rPr/>
        <w:t>Pan leśniczy opowiadał nam o warstwach lasu, roślinach i zwierzętach w nim żyjących , poczynając od tej najniższej tzn. ściółki leśnej , aż po tę najwyższą czyli korony drzew.</w:t>
      </w:r>
    </w:p>
    <w:p>
      <w:pPr>
        <w:pStyle w:val="TextBody"/>
        <w:rPr/>
      </w:pPr>
      <w:r>
        <w:rPr/>
        <w:t xml:space="preserve">Ciekawe wiadomości spowodowały , że dzieci słuchały z wielkim skupieniem . </w:t>
      </w:r>
    </w:p>
    <w:p>
      <w:pPr>
        <w:pStyle w:val="TextBody"/>
        <w:rPr/>
      </w:pPr>
      <w:r>
        <w:rPr/>
        <w:t>Dużym zainteresowaniem cieszyła się szkółka leśna , miejsce gdzie rosną małe drzewka , od nasionek aż po młode sadzonki</w:t>
      </w:r>
    </w:p>
    <w:p>
      <w:pPr>
        <w:pStyle w:val="Normal"/>
        <w:rPr/>
      </w:pPr>
      <w:r>
        <w:rPr/>
        <w:t xml:space="preserve">   </w:t>
      </w:r>
      <w:r>
        <w:rPr/>
        <w:t xml:space="preserve">Jakież było zdziwienie , gdy nagle wśród drzew pojawił się Krasnal Hałabała i Pani Jesień. Hałabała szukał ptaków , które miały przyjść do niego w gości na pyszny placek z borówkami : wilgi złocistej, kukułki , jaskółki i słowika . Jesień powiedziała , że ma zwyczaj taki iż gdy przychodzi wypędza ptaki . Krasnal zdenerwował się , ale ta szybko wytłumaczyła jemu i dzieciom , że odleciały do ciepłych krajów , a wiosną znów wrócą do nas . Udobruchany Hałabała pożegnał się z dziećmi i wrócił do swojej dziupli w lesie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Pani Jesień podarowała nam koszyczek pełen kolorowych liści , żołędzi , szyszek , jarzębiny . Będą to cenne skarby do naszego kącika przyrody . </w:t>
      </w:r>
    </w:p>
    <w:p>
      <w:pPr>
        <w:pStyle w:val="Normal"/>
        <w:rPr/>
      </w:pPr>
      <w:r>
        <w:rPr/>
        <w:t>Dzieci poznały , że w przebraniu była pani Renatka i pani Bożen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 leśniczówką paliło się wielkie ognisko , na którym piekliśmy kiełbaski. </w:t>
      </w:r>
    </w:p>
    <w:p>
      <w:pPr>
        <w:pStyle w:val="Normal"/>
        <w:rPr/>
      </w:pPr>
      <w:r>
        <w:rPr/>
        <w:t>Spacer po lesie trochę nas zmęczył , dlatego apetyty były „wilcze”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owie leśnicy wpisali się nam do naszej kroniki przedszkolnej , a najbardziej utkwiły nam słowa „ śmiech dzieci w lesie jest dla leśników największą radością”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ło fantastycznie , myślę , że jeszcze długo będziemy wspominać tę leśną wyprawę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Opracowała nauczycielka z Przedszkola Publicznego w Chmielowicach  </w:t>
      </w:r>
    </w:p>
    <w:p>
      <w:pPr>
        <w:pStyle w:val="Normal"/>
        <w:rPr/>
      </w:pPr>
      <w:r>
        <w:rPr/>
        <w:t xml:space="preserve">   </w:t>
      </w:r>
      <w:r>
        <w:rPr/>
        <w:t>mgr Bożena Dębows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5:30:00Z</dcterms:created>
  <dc:creator>Bozena</dc:creator>
  <dc:description/>
  <cp:keywords/>
  <dc:language>en-US</dc:language>
  <cp:lastModifiedBy>Bozena</cp:lastModifiedBy>
  <dcterms:modified xsi:type="dcterms:W3CDTF">2006-05-06T15:30:00Z</dcterms:modified>
  <cp:revision>2</cp:revision>
  <dc:subject/>
  <dc:title>  </dc:title>
</cp:coreProperties>
</file>